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rFonts w:ascii="Garamond" w:hAnsi="Garamond" w:cs="Garamond"/>
          <w:b/>
          <w:b/>
          <w:sz w:val="24"/>
          <w:szCs w:val="24"/>
        </w:rPr>
      </w:pPr>
      <w:r>
        <w:rPr>
          <w:rFonts w:cs="Garamond" w:ascii="Garamond" w:hAnsi="Garamond"/>
          <w:b/>
          <w:sz w:val="24"/>
          <w:szCs w:val="24"/>
        </w:rPr>
        <w:t>OGGETTO:  Fornitura in service di un sistema diagnostico per analisi in citofluorimetria a flusso occorrente alla S.C.I. Laboratorio Analisi della A.O. S. Croce e Carle di Cuneo per anni sei. CIG………GARA……….</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140032594"/>
      <w:bookmarkStart w:id="1" w:name="__Fieldmark__0_4140032594"/>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140032594"/>
      <w:bookmarkStart w:id="3" w:name="__Fieldmark__1_4140032594"/>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140032594"/>
      <w:bookmarkStart w:id="5" w:name="__Fieldmark__2_4140032594"/>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140032594"/>
      <w:bookmarkStart w:id="7" w:name="__Fieldmark__3_4140032594"/>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140032594"/>
      <w:bookmarkStart w:id="9" w:name="__Fieldmark__4_4140032594"/>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140032594"/>
      <w:bookmarkStart w:id="11" w:name="__Fieldmark__5_4140032594"/>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140032594"/>
      <w:bookmarkStart w:id="13" w:name="__Fieldmark__6_4140032594"/>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140032594"/>
      <w:bookmarkStart w:id="15" w:name="__Fieldmark__7_4140032594"/>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140032594"/>
      <w:bookmarkStart w:id="17" w:name="__Fieldmark__8_4140032594"/>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140032594"/>
      <w:bookmarkStart w:id="19" w:name="__Fieldmark__9_4140032594"/>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140032594"/>
      <w:bookmarkStart w:id="21" w:name="__Fieldmark__10_4140032594"/>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140032594"/>
      <w:bookmarkStart w:id="23" w:name="__Fieldmark__11_4140032594"/>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140032594"/>
      <w:bookmarkStart w:id="25" w:name="__Fieldmark__12_4140032594"/>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jc w:val="both"/>
        <w:rPr>
          <w:rFonts w:ascii="Garamond" w:hAnsi="Garamond" w:cs="Garamond"/>
          <w:b/>
          <w:b/>
        </w:rPr>
      </w:pPr>
      <w:r>
        <w:rPr>
          <w:rFonts w:cs="Garamond" w:ascii="Garamond" w:hAnsi="Garamond"/>
          <w:b/>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u w:val="single"/>
        </w:rPr>
      </w:pPr>
      <w:r>
        <w:rPr>
          <w:rFonts w:cs="Calibri" w:ascii="Calibri" w:hAnsi="Calibri"/>
          <w:b/>
          <w:i/>
          <w:color w:val="000000"/>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2-03-08T09:54:00Z</dcterms:modified>
  <cp:revision>34</cp:revision>
  <dc:subject/>
  <dc:title>DOMANDA DI PARTECIPAZIONE </dc:title>
</cp:coreProperties>
</file>